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mmended procedure for installing these as stamps in Acrob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Upload all the files into a folder that is easy to lo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Open Acrobat and go to the Stamp Tool menu. In my version of the Reader I have to have a document with editing rights enabled open in order to see this menu. If you have such a document open and you still can’t see the Stamp Tool, make sure you have the Comment &amp; Markup toolbar selected in the Tools menu (Tools</w:t>
      </w:r>
      <w:r>
        <w:rPr>
          <w:rFonts w:eastAsia="Wingdings" w:cs="Wingdings" w:ascii="Wingdings" w:hAnsi="Wingdings"/>
        </w:rPr>
        <w:t></w:t>
      </w:r>
      <w:r>
        <w:rPr/>
        <w:t>Customize Toolbars</w:t>
      </w:r>
      <w:r>
        <w:rPr>
          <w:rFonts w:eastAsia="Wingdings" w:cs="Wingdings" w:ascii="Wingdings" w:hAnsi="Wingdings"/>
        </w:rPr>
        <w:t></w:t>
      </w:r>
      <w:r>
        <w:rPr/>
        <w:t xml:space="preserve">Comment &amp; Markup Toolbar). The Stamp Tool icon looks like a rubber st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Once you have the Stamp Tool menu open, click on the option Create Custom Stamp. Another window will open with a button to browse your system for the file to use. You will have to upload the files one at a time. Choose the first one and then 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The next window prompts you to enter a new category name or to choose one from the list. For the first one you might want to create a new category, like Proofreader’s Marks or Editing Marks. When you upload subsequent files you’ll be able to choose this new category fro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Type the name of the new stamp is the appropriate box; then click 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’s all there is to it! Create stamps from any or all of the included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using a stamp and it’s not quite the right size, it’s easy to re-size it. Just click on the image and a box with handles will appear. Adjust the size using the handle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d rather create your own files to make stamps out of, here’s how I made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For each file, I created a Photoshop graphic that was .25” x .25” with a transparent background. (For a very few I had to expand the width to .3”.) I used the paintbrush tool to draw the graph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 saved the graphic as a jpeg file. If your graphics program will save the file as a pdf, you can do that and you’re done. The version of Photoshop that I have won’t save as a pdf so I converted the files using OpenOffice Wr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I opened OpenOffice Writer. This is a free word-processing program. It is possible to create a pdf file with one click using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I opened the graphic file in the OpenOffice document by clicking Insert</w:t>
      </w:r>
      <w:r>
        <w:rPr>
          <w:rFonts w:eastAsia="Wingdings" w:cs="Wingdings" w:ascii="Wingdings" w:hAnsi="Wingdings"/>
        </w:rPr>
        <w:t></w:t>
      </w:r>
      <w:r>
        <w:rPr/>
        <w:t>Picture</w:t>
      </w:r>
      <w:r>
        <w:rPr>
          <w:rFonts w:eastAsia="Wingdings" w:cs="Wingdings" w:ascii="Wingdings" w:hAnsi="Wingdings"/>
        </w:rPr>
        <w:t></w:t>
      </w:r>
      <w:r>
        <w:rPr/>
        <w:t xml:space="preserve">from file and then selecting the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I moved the graphic to the upper left position on the page. I’m not sure this was necessary, but it’s what I d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 I clicked on the pdf icon in the toolbar, named the new file, and that was i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32:00Z</dcterms:created>
  <dc:creator>Diana</dc:creator>
  <dc:description/>
  <dc:language>en-US</dc:language>
  <cp:lastModifiedBy>Diana</cp:lastModifiedBy>
  <dcterms:modified xsi:type="dcterms:W3CDTF">2008-04-24T00:32:00Z</dcterms:modified>
  <cp:revision>2</cp:revision>
  <dc:subject/>
  <dc:title>Recommended procedure for installing these as stamps in Acrobat:</dc:title>
</cp:coreProperties>
</file>